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344"/>
        <w:gridCol w:w="4438"/>
      </w:tblGrid>
      <w:tr>
        <w:trPr>
          <w:trHeight w:val="143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8700" cy="943610"/>
                  <wp:effectExtent l="0" t="0" r="0" b="0"/>
                  <wp:docPr id="1" name="logoa_el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a_el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ÖTVÖS LORÁND TUDOMÁNYEGYE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áczai Csere János Gyakorló Gimnázium és Kollégium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7160" cy="723900"/>
                  <wp:effectExtent l="0" t="0" r="0" b="0"/>
                  <wp:docPr id="2" name="NFT_logopár_f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FT_logopár_f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P-3.1.4-08/1/2008-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caps/>
          <w:sz w:val="36"/>
          <w:szCs w:val="36"/>
        </w:rPr>
        <w:t>Idegen nyelv (angol) kompetenciaterület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caps/>
          <w:sz w:val="36"/>
          <w:szCs w:val="36"/>
        </w:rPr>
        <w:t>A típusú programcsomag bevezetése 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NGOL NYELV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HUBAI KATALIN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2009/2010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ÓRAVÁZLAT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b/>
          <w:sz w:val="36"/>
          <w:szCs w:val="36"/>
        </w:rPr>
        <w:t>December 04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>The Phantom of Apáczai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Az előző órákon történetekkel, történetmeséléssel foglalkoztunk a New Opportunities Intermediate tankönyv 2., „Stories” fejezete kapcsán. Legutóbbi óráinkon a történetmesélés nyelvhasználati szabályaival kapcsolatban felelevenítettük, mennyire tudjuk használni a különböző múlt időket, és tanultunk a past perfect igeidőről. Ezen az órán tágabb kontextusban való alkalmazására került sor, izgalmas, játékos keretek között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alandjáték-szerű feladat összeállítása nem kis munkát jelentett, de a diákok nagyon élvezték és sokat profitáltak belőle, s mindemellett döntéshozatali és szociális kompetenciáikat is fejleszthették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reatív történetmesélés, történet-összerakás témaköre nemcsak a tankönyvi fejezet és téma okán került terítékre, hanem remek előkészületet is jelentett a következő kompetencia alapú modulhoz, a „Filmshez”, hiszen annak a modulnak a végén a diákok feladata az volt, hogy készítsenek filmet, ami fogalmazási és kreatív írási képességeikre alapoz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479"/>
        <w:gridCol w:w="5146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nanyag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szer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zközök</w:t>
            </w:r>
          </w:p>
        </w:tc>
      </w:tr>
      <w:tr>
        <w:trPr>
          <w:trHeight w:val="134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b/>
              </w:rPr>
              <w:t>Bevezetés</w:t>
            </w:r>
            <w:r>
              <w:rPr>
                <w:rFonts w:cs="Garamond" w:ascii="Garamond" w:hAnsi="Garamond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diákoknak egy gyors tesztet kell megválaszolniuk (past perfect igeidő gyakorlása, Dia 2). Ez a kérdéssor az előző órák nyelvtanára épít. Párokban egy perc alatt megegyeznek a helyes válaszban, aztán közösen megbeszéljük. Három feladatból áll a teszt összesen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ármunka → egész osztály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lyes válasz megtalálás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Előző órák előhívása. Szabályok gyakoroltatás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Nyelvtani anyagrész tudatos használatának fontosság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avazlat_HK_1204_tablakep.note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aramond" w:ascii="Garamond" w:hAnsi="Garamond"/>
              </w:rPr>
              <w:t>oravazlat_HK_1204_tablakep.pdf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2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Új párok alakulnak, mégpedig úgy, hogy minden diák megkapja egy mondat első vagy második felét. Minden mondat egy történettel kapcsolatos, és a past perfect nyelvtani struktúra szabályait hangsúlyozza, ha helye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után kialakultak a párok, a táblánál közösen megnézzük a mondatokat (Dia 3), és újra hangsúlyozzuk az előző órán tanult nyelvtani szabályokat, hogy a kreatív feladat már zökkenőmentes legyen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áralakítás. (Kilenc vagy kicsit kevesebb pár alakul. ha páratlanul vagyunk, én is beszállok a párosításba, majd az én páromat beosztom egy másik pár mellé harmadiknak.)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elvtani anyagrész tudatos használatának fontossága, tágabb kontextusban való alkalmazás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ndatok páralakításhoz: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aterv_HK_1204_paralkotas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3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párok megkapják a feladatlapjukat, majd elkezdik a küldetésüket. A feladat a következő: a pár az Apáczai fantomja, akik az iskolát egy jobb, szociálisan aktívabb hellyé szeretnék tenni. Három fő küldetés közül választhatnak, majd kalandjáték-szerűen követniük kell a történetüket a terem falain. Minden történet-részlet végén dönteniük kell, merre indulnak tovább. Mindig van több választási lehetőségük. Hogy utólag is emlékezzenek a teljes küldetésre, a történet-részleteken kiemelt kulcsszavakat lejegyzetelhetik. Mást nem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ármunk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Témában való elmélyülés. Folyamatos döntéshozatal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etelés, memóriafejleszté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ös történet „írása”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adatlap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oravazlat_HK_1204_feladat.doc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A misszió (kalandjáték) teljes szövege: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avazlat_HK_1204_szoveg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etfüzet, toll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a végeztek a misszióval vagy egyszerűen eltelt tizenöt perc, le kell ülniük és a jegyzeteik alapján egy másik pár egy-egy tagjának külön-külön el kell mesélniük a történetüket úgy, hogy alkalmazzák az előző órákon elsajátított narrációs technikákat és használják a past perfect igeidőt, amit az óra elején gyakoroltunk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ármunka új párokkal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rténetmesélé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Élmények közös feldolgozása, tudatosítása. Tanulságok levon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elvtani szerkezetek tudatos, tágabb kontextusban való alkalmaz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előzőleg elkészített jegyzetek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ös megbeszélés, reflektálás, a legizgalmasabb momentumok kiemelése (Dia 4)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 osztály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szélgeté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óra összefoglal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sszefüggések megfogalmazása, élmények megosztás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4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Képek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oravazlat_HK_1204_kep1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oravazlat_HK_1204_kep2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oravazlat_HK_1204_kep3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oravazlat_HK_1204_kep4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2:13:00Z</dcterms:created>
  <dc:creator>Apáczai Csere János Gyakorlógimnázium</dc:creator>
  <dc:description/>
  <cp:keywords/>
  <dc:language>en-US</dc:language>
  <cp:lastModifiedBy>Hubai Kata</cp:lastModifiedBy>
  <dcterms:modified xsi:type="dcterms:W3CDTF">2010-07-11T01:46:00Z</dcterms:modified>
  <cp:revision>4</cp:revision>
  <dc:subject/>
  <dc:title> </dc:title>
</cp:coreProperties>
</file>