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</w:t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Slogans</w:t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icago: STIR THE SOUL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adrid: HOLA EVERYONE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Rio de Janeiro: LIVE YOUR PASSION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okyo: UNITING OUR WORLDS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_______________________________________________________________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u w:val="single"/>
          <w:lang w:val="en-GB"/>
        </w:rPr>
        <w:t>Logos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190500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ab/>
        <w:tab/>
        <w:tab/>
      </w:r>
      <w:r>
        <w:rPr>
          <w:sz w:val="32"/>
          <w:szCs w:val="32"/>
          <w:lang w:val="en-GB"/>
        </w:rPr>
        <w:drawing>
          <wp:inline distT="0" distB="0" distL="0" distR="0">
            <wp:extent cx="19050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1905000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ab/>
        <w:tab/>
      </w:r>
      <w:r>
        <w:rPr>
          <w:sz w:val="32"/>
          <w:szCs w:val="32"/>
          <w:lang w:val="en-GB"/>
        </w:rPr>
        <w:drawing>
          <wp:inline distT="0" distB="0" distL="0" distR="0">
            <wp:extent cx="190500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Improvements of the host city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things that need to be prepared for in a city before the Olympic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developments the city should care about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facilities (types of buildings) are needed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bout the developments of transport, entertainment, etc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How should the attitude of local people be changed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Organisation, sport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most prestigious sport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most popular sport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best sports to watch? What are the most boring one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re there any sports that shouldn’t be at the Olympic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the sports that definitely have to be at the Olympics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re there any special areas that are needed for one sport or another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re there any sports that should be done in a team too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1:12:00Z</dcterms:created>
  <dc:creator>ELTE Apáczai Gimn.</dc:creator>
  <dc:description/>
  <cp:keywords/>
  <dc:language>en-US</dc:language>
  <cp:lastModifiedBy>Felhasználónév</cp:lastModifiedBy>
  <dcterms:modified xsi:type="dcterms:W3CDTF">2010-07-11T01:12:00Z</dcterms:modified>
  <cp:revision>2</cp:revision>
  <dc:subject/>
  <dc:title>Slogans</dc:title>
</cp:coreProperties>
</file>